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snapToGrid w:val="false"/>
              <w:ind w:left="708" w:firstLine="70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3 и 2024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4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517,6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5 1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8 163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22-11-25T15:16:00Z</cp:lastPrinted>
  <dcterms:modified xsi:type="dcterms:W3CDTF">2023-01-18T07:43:00Z</dcterms:modified>
  <cp:revision>75</cp:revision>
  <dc:subject/>
  <dc:title>Приложение№___</dc:title>
</cp:coreProperties>
</file>