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  <w:t xml:space="preserve">Приложение № 3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"29" декабря 2021 г. № 154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22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635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 129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 494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8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899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899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899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899,8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 308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 308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 308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 308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4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9-12-24T11:47:00Z</cp:lastPrinted>
  <dcterms:modified xsi:type="dcterms:W3CDTF">2023-01-18T06:55:00Z</dcterms:modified>
  <cp:revision>89</cp:revision>
  <dc:subject/>
  <dc:title/>
</cp:coreProperties>
</file>