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"29" декабря 2022 г. № 17</w:t>
      </w:r>
    </w:p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3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2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635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29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 49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8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89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89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899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899,8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0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0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0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 308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4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3-01-16T16:34:00Z</cp:lastPrinted>
  <dcterms:modified xsi:type="dcterms:W3CDTF">2023-01-16T13:34:00Z</dcterms:modified>
  <cp:revision>97</cp:revision>
  <dc:subject/>
  <dc:title/>
</cp:coreProperties>
</file>