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>
          <w:trHeight w:val="6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5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5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2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289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3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 233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7 1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29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7 1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29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7 1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29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7 1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296,6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 1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29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 1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29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 1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29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 1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29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5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22-12-30T14:30:00Z</cp:lastPrinted>
  <dcterms:modified xsi:type="dcterms:W3CDTF">2023-01-11T13:30:00Z</dcterms:modified>
  <cp:revision>92</cp:revision>
  <dc:subject/>
  <dc:title>Приложение №1</dc:title>
</cp:coreProperties>
</file>