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  <w:t xml:space="preserve">Приложение № 3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"29" декабря 2021 г. № 154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22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450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944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 494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8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2 609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2 609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2 609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2 609,7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 018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 018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 018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 018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85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9-12-24T11:47:00Z</cp:lastPrinted>
  <dcterms:modified xsi:type="dcterms:W3CDTF">2022-12-08T08:16:00Z</dcterms:modified>
  <cp:revision>88</cp:revision>
  <dc:subject/>
  <dc:title/>
</cp:coreProperties>
</file>