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8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"25" ноября 2022 г. № 10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3 и 2024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2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332,6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9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978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22-11-25T15:16:00Z</cp:lastPrinted>
  <dcterms:modified xsi:type="dcterms:W3CDTF">2022-11-25T12:16:00Z</dcterms:modified>
  <cp:revision>72</cp:revision>
  <dc:subject/>
  <dc:title>Приложение№___</dc:title>
</cp:coreProperties>
</file>