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шехабль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V </w:t>
      </w:r>
      <w:r>
        <w:rPr>
          <w:b/>
          <w:sz w:val="32"/>
          <w:szCs w:val="32"/>
        </w:rPr>
        <w:t>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Принято на 19-й сессии Совета народных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епутатов муниципального образования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Кошехабльское сельское поселение»                   «27» июня  2024 г. № 69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  <w:szCs w:val="32"/>
        </w:rPr>
      </w:pPr>
      <w:r>
        <w:rPr>
          <w:b/>
          <w:i/>
          <w:iCs/>
          <w:sz w:val="28"/>
          <w:szCs w:val="3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/>
          <w:iCs/>
        </w:rPr>
        <w:t xml:space="preserve">Совета народных депутатов </w:t>
      </w:r>
      <w:r>
        <w:rPr>
          <w:b/>
          <w:i/>
        </w:rPr>
        <w:t>муниципального образования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</w:rPr>
        <w:t xml:space="preserve">«Кошехабльское сельское поселение» </w:t>
      </w:r>
      <w:r>
        <w:rPr>
          <w:b/>
          <w:i/>
          <w:iCs/>
        </w:rPr>
        <w:t xml:space="preserve"> </w:t>
      </w:r>
      <w:r>
        <w:rPr>
          <w:b/>
          <w:i/>
          <w:iCs/>
          <w:color w:val="FF0000"/>
        </w:rPr>
        <w:t>от 28.12.2023 года № 55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О бюджете </w:t>
      </w:r>
      <w:r>
        <w:rPr>
          <w:b/>
          <w:i/>
          <w:color w:val="FF0000"/>
        </w:rPr>
        <w:t>муниципального образования</w:t>
      </w:r>
      <w:r>
        <w:rPr>
          <w:b/>
          <w:i/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Кошехабльское сельское поселение» на 2024 год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color w:val="FF0000"/>
        </w:rPr>
        <w:t>и на плановый период 2025 и 2026 годов»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В соответствии с Бюджетным кодексом РФ, Решением Совета народных депутатов от 16.09.2014г. № 96 «О бюджетном устройстве и бюджетном процессе в муниципальном образовании «Кошехабльское сельское поселение», Совет народных депутатов муниципального образования «Кошехабльское сельское поселение» </w:t>
      </w:r>
      <w:r>
        <w:rPr>
          <w:b/>
          <w:szCs w:val="28"/>
        </w:rPr>
        <w:t>решил</w:t>
      </w:r>
      <w:r>
        <w:rPr>
          <w:b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 xml:space="preserve">муниципального образования «Кошехабльское сельское поселение» </w:t>
      </w:r>
      <w:r>
        <w:rPr>
          <w:iCs/>
          <w:sz w:val="28"/>
          <w:szCs w:val="28"/>
        </w:rPr>
        <w:t xml:space="preserve"> от 28.12.2023 года № 55 «О бюджете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</w:rPr>
        <w:t xml:space="preserve"> «Кошехабльское сельское поселение» на 2024 год и на плановый период 2025 и 2026 годов» следующие изменения и дополнения: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ти 1 и 2 статьи 1 изложить в следующей редакции:</w:t>
      </w:r>
    </w:p>
    <w:p>
      <w:pPr>
        <w:pStyle w:val="Normal"/>
        <w:ind w:left="143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1. Утвердить основные характеристики бюджета муниципального образования «Кошехабльское сельское поселение» на 2024 год: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в сумме 40250,8тыс. руб., в том числе: налоговые и неналоговые доходы в сумме 32133,6 тыс. руб.; безвозмездные поступления в сумме 6986,5 тыс. руб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2) общий объем расходов бюджета муниципального образования «Кошехабльское сельское поселение» в сумме 45896,5тыс. руб.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) дефицит бюджета муниципального образования «Кошехабльское сельское поселение» в сумме 3326,4 тыс. руб.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2. Утвердить основные характеристики бюджета муниципального образования «Кошехабльское сельское поселение» на 2025 и 2026 годы: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25 год в сумме          31342,8 тыс. руб. и на 2026 год, в сумме 33325,8 тыс. руб.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2) общий объем расходов бюджета муниципального образования «Кошехабльское сельское поселение» на 2024 год в сумме 3 4324,5 тыс. руб. в том числе условно утвержденные расходы в сумме 1,0 млн.руб., и на 2026 год в сумме 36502,3 тыс. руб. в том числе условно утвержденные расходы в сумме 2,0 млн.руб.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) дефицит бюджета муниципального образования «Кошехабльское  сельское поселение» на 2025 год - в сумме 2981,8 тыс. руб.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, и на 2026 год в сумме 3176,5 тыс. руб.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 Приложение № 1 изложить в новой редакции,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3. Приложение № 3 изложить в новой редакции,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4. Приложение № 5 изложить в новой редакции,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5. Приложение № 7 изложить в новой редакции, согласно приложению № 7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6. Приложение № 9 изложить в новой редакции, согласно приложению № 9 к настоящему Решению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503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b/>
          <w:bCs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</w:t>
      </w:r>
      <w:r>
        <w:rPr>
          <w:sz w:val="28"/>
          <w:szCs w:val="26"/>
        </w:rPr>
        <w:t>», и на официальном сайте администрации в сети «Интернет».</w:t>
      </w:r>
    </w:p>
    <w:p>
      <w:pPr>
        <w:pStyle w:val="Normal"/>
        <w:ind w:firstLine="426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«Кошехабльское сельское поселение»                                 </w:t>
        <w:tab/>
        <w:t xml:space="preserve">           А.А. Кард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9:00Z</dcterms:created>
  <dc:creator>Celeron</dc:creator>
  <dc:description/>
  <cp:keywords/>
  <dc:language>en-US</dc:language>
  <cp:lastModifiedBy>1</cp:lastModifiedBy>
  <cp:lastPrinted>2024-07-10T10:27:00Z</cp:lastPrinted>
  <dcterms:modified xsi:type="dcterms:W3CDTF">2024-09-13T06:39:00Z</dcterms:modified>
  <cp:revision>107</cp:revision>
  <dc:subject/>
  <dc:title>Проект</dc:title>
</cp:coreProperties>
</file>