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ложение 1 к тому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ртографическое описание границ муниципального образования «Кошехабльское сельское поселение» и населенных пунктов муниципального образования «Кошехабльское сельское поселение»</w:t>
      </w:r>
    </w:p>
    <w:p>
      <w:pPr>
        <w:pStyle w:val="Heading1"/>
        <w:ind w:left="426" w:firstLine="709"/>
        <w:rPr>
          <w:rFonts w:ascii="Times New Roman" w:hAnsi="Times New Roman" w:eastAsia="Calibri" w:cs="Times New Roman"/>
          <w:b w:val="false"/>
          <w:b w:val="false"/>
          <w:caps/>
          <w:sz w:val="26"/>
          <w:szCs w:val="26"/>
          <w:lang w:val="ru-RU" w:eastAsia="en-US"/>
        </w:rPr>
      </w:pPr>
      <w:r>
        <w:rPr>
          <w:rFonts w:eastAsia="Calibri" w:cs="Times New Roman"/>
          <w:b w:val="false"/>
          <w:caps/>
          <w:sz w:val="26"/>
          <w:szCs w:val="26"/>
          <w:lang w:val="ru-RU" w:eastAsia="en-US"/>
        </w:rPr>
      </w:r>
    </w:p>
    <w:p>
      <w:pPr>
        <w:pStyle w:val="12"/>
        <w:rPr>
          <w:rFonts w:eastAsia="Calibri"/>
          <w:caps/>
          <w:lang w:val="ru-RU" w:eastAsia="en-US"/>
        </w:rPr>
      </w:pPr>
      <w:r>
        <w:rPr>
          <w:rFonts w:eastAsia="Calibri"/>
          <w:caps/>
          <w:lang w:val="ru-RU" w:eastAsia="en-US"/>
        </w:rPr>
      </w:r>
    </w:p>
    <w:p>
      <w:pPr>
        <w:pStyle w:val="12"/>
        <w:rPr/>
      </w:pPr>
      <w:r>
        <w:rPr/>
      </w:r>
    </w:p>
    <w:p>
      <w:pPr>
        <w:pStyle w:val="12"/>
        <w:jc w:val="center"/>
        <w:rPr>
          <w:b/>
          <w:b/>
        </w:rPr>
      </w:pPr>
      <w:r>
        <w:rPr>
          <w:b/>
        </w:rPr>
        <w:t>Граница муниципального образования «</w:t>
      </w:r>
      <w:r>
        <w:rPr>
          <w:rFonts w:eastAsia="Calibri"/>
          <w:b/>
        </w:rPr>
        <w:t>Кошехабльское сельское поселение</w:t>
      </w:r>
      <w:r>
        <w:rPr>
          <w:b/>
        </w:rPr>
        <w:t>»</w:t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ind w:hanging="0"/>
        <w:rPr>
          <w:b/>
          <w:b/>
        </w:rPr>
      </w:pPr>
      <w:r>
        <w:rPr/>
        <w:drawing>
          <wp:inline distT="0" distB="0" distL="0" distR="0">
            <wp:extent cx="5933440" cy="604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b/>
          <w:b/>
        </w:rPr>
      </w:pPr>
      <w:r>
        <w:rPr>
          <w:b/>
        </w:rPr>
      </w:r>
      <w:r>
        <w:br w:type="page"/>
      </w:r>
    </w:p>
    <w:p>
      <w:pPr>
        <w:pStyle w:val="12"/>
        <w:rPr/>
      </w:pPr>
      <w:r>
        <w:rPr/>
        <w:t>Граница муниципального образования «Кошехабльское сельское поселение» проходи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 на южной окраине аула в северо-западном направлении на расстояние 5368.30 метра по землям сельскохозяйственного назначения, пересекая автодорогу регионального значения, магистральный газопровод и линию электропередач, до точки 1.2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2 в юго-западном направлении на расстояние 1206.99 метра по землям сельскохозяйственного назначения до точки 1.3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3 в северо-западном направлении на расстояние 3656.02 метра по землям сельскохозяйственного назначения до точки 1.4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4 в юго-западном направлении на расстояние 1560.91 метра по землям сельскохозяйственного назначения вдоль линии электропередач до точки 1.5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5 в северо-западном направлении на расстояние 2609.64 метра по землям сельскохозяйственного назначения до точки 1.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6 в северном направлении на расстояние 1866.73 метра по землям сельскохозяйственного назначения до точки 1.7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7 в восточном направлении на расстояние 2532.60 метра вдоль железной дороги до точки 1.8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8 северном направлении на расстояние 1802.47 метра по землям сельскохозяйственного назначения до точки 1.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9 в восточном направлении на расстояние 836.09 метра по землям сельскохозяйственного назначения до точки 1.10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0 в северо-восточном направлении на расстояние 299.98 метра по землям сельскохозяйственного назначения до точки 1.1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1 в северо-западном направлении на расстояние 914.69 метра по землям сельскохозяйственного назначения вдоль автодороги регионального значения до точки 1.12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2 в северо-восточном направлении на расстояние 1791.61 метра по землям сельскохозяйственного назначения, пересекая линии электропередач и магистральный газопровод, до точки 1.13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3 в северо-западном направлении на расстояние 2734.66 метра по землям сельскохозяйственного назначения до точки 1.14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14 в северо-восточном направлении на расстояние 6455.44 метра по землям сельскохозяйственного назначения, пересекая каналы, линии электропередач и автодорогу, русло реки Лаба, по землям лесного фонда до точки 1.15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15 в северном направлении на расстояние 751.16 метра по землям лесного фонда до точки 1.1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16 в юго-восточном направлении на расстояние 12051.70 метра по землям лесного фонда и промышленности, пересекая автодороги, линии электропередач и магистральный газопровод, до точки 1.17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7 в юго-западном направлении на расстояние 891.97 метра вдоль железной дороги до точки 1.18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18 в юго-восточном направлении на расстояние 265.53 метра по руслу реки Лаба до точки 1.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9 в юго-западном направлении на расстояние 189.72 метра по руслу реки Лаба и землям сельскохозяйственного назначения до точки 1.20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20 в юго-восточном направлении на расстояние 4190.95 метра по землям сельскохозяйственного назначения до точки 1.2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21 в юго-западном направлении на расстояние 7551.17 метра по землям сельскохозяйственного назначения, пересекая каналы и полевые дороги, до точки 1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12"/>
        <w:rPr>
          <w:b/>
          <w:b/>
        </w:rPr>
      </w:pPr>
      <w:r>
        <w:rPr>
          <w:b/>
        </w:rPr>
        <w:t>Координаты точек:</w:t>
      </w:r>
    </w:p>
    <w:p>
      <w:pPr>
        <w:pStyle w:val="12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. - х5597557.14357  y4509462.0275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2. - x5601381.72875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4505695.2016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3. - х5600594.18061  у4504780.546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4. - х5603186.77320  у4502202.7683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5. - х5602090.47690  у4501091.657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6. - х5603957.14357  у4499269.4349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7. - х5605823.81024  у4499284.2498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8. - х5605557.14357  у4501802.7683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9. - х5607053.43987  у4501936.1016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0. - х5607157.14357  у4502765.7312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1. - х5607438.62505  у4502869.4349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2. - х5607823.81024  у4502039.8053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3. - х5609112.69913  у4503284.2498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4. - х5610867.07305  у4501189.2874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5. - х5615083.06950  у4506039.8053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6. - х5615827.23691  у4505937.5315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7. - х5606808.99542  у4512847.2127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8. – х5606216.40283 у4512180.546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9. – х5605971.95839 у4512284.2498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20. – х5605853.43987 у4512136.1016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21. - х5602734.92135  у4514647.21277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раница населенного пункта «аул Кошехабль»</w:t>
      </w:r>
    </w:p>
    <w:p>
      <w:pPr>
        <w:pStyle w:val="12"/>
        <w:ind w:hanging="0"/>
        <w:rPr/>
      </w:pPr>
      <w:r>
        <w:rPr/>
        <w:t>Согласно «Устава Кошехабльского сельского поселения» в границах поселения находится один населенный пункт: а. Кошехабль.</w:t>
      </w:r>
    </w:p>
    <w:p>
      <w:pPr>
        <w:pStyle w:val="12"/>
        <w:ind w:hanging="0"/>
        <w:rPr/>
      </w:pPr>
      <w:r>
        <w:rPr/>
      </w:r>
    </w:p>
    <w:p>
      <w:pPr>
        <w:pStyle w:val="12"/>
        <w:ind w:hanging="0"/>
        <w:rPr/>
      </w:pPr>
      <w:r>
        <w:rPr/>
        <w:drawing>
          <wp:inline distT="0" distB="0" distL="0" distR="0">
            <wp:extent cx="5939790" cy="498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Граница населенного пункта «аул Кошехабль» проходи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1 на южной окраине аула в западном направлении на расстояние 1727.19 метра по землям сельскохозяйственного назначения и землям промышленности до точки 2.2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2.2 в южном направлении на расстояние 230.06 метра по границе земель промышленности до точки 2.3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3 в западном направлении на расстояние 679.93 метра по землям сельскохозяйственного назначения, пересекая реку, до точки 2.4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2.4 в северо-западном направлении на расстояние 1207.91 метра по землям сельскохозяйственного назначения, пересекая линию электропередач, до точки 2.5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2.5 в северном направлении на расстояние 781.51 метра по землям сельскохозяйственного назначения вдоль автодороги, пересекая реку, до точки 2.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2.6 в западном направлении на расстояние 215 метров, пересекая автодорогу и реку, до точки 2.7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7 в северном направлении на расстояние 1002.59 метра, пересекая реку, до точки 2.8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2.8 в западном направлении на расстояние 1529.25 метра по землям сельскохозяйственного назначения вдоль железной дороги до точки 2.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9 в северо-восточном направлении на расстояние 1124.80 метра по землям сельскохозяйственного назначения, землям транспорта, вдоль линии электропередач, пересекая железную дорогу, линию электропередач, канал, до точки 2.10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2.10 в северо-восточном направлении на расстояние 2489.24 метра, пересекая линию электропередач, магистральный газопровод, автодорогу, до точки 2.1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11 в северном направлении на расстояние 621.66 метра по землям сельскохозяйственного назначения до точки 2.12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2.12 в восточном направлении на расстояние 1331.36 метра по землям сельскохозяйственного назначения до точки 2.13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2.13 в юго-восточном направлении на расстояние 3388.91 метра по землям сельскохозяйственного назначения, землям населенного пункта до точки 2.14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14 в северо-восточном направлении на расстояние 203.13 метра вдоль автодороги до точки 2.15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15 в юго-восточном направлении на расстояние 645.55 метра по землям населенного пункта, землям транспорта, пересекая линию электропередач и железную дорогу, до точки 2.1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2.16 в юго-западном направлении на расстояние 2265.55 метра по землям сельскохозяйственного назначения до точки 2.17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2.17 в западном направлении на расстояние 547.67 метра по землям сельскохозяйственного назначения до точки 2.18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18 в южном направлении на расстояние 2099.57 метра вдоль автодороги регионального значения до точки 2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  <w:r>
        <w:br w:type="page"/>
      </w:r>
    </w:p>
    <w:p>
      <w:pPr>
        <w:pStyle w:val="12"/>
        <w:rPr>
          <w:b/>
          <w:b/>
        </w:rPr>
      </w:pPr>
      <w:r>
        <w:rPr>
          <w:b/>
        </w:rPr>
        <w:t>Координаты точек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. - х5602629.73616  у4509613.1386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2. - х5602760.10653  у4507918.3238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3. - х5602531.95839  у4507888.6942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4. - х5602454.92135  у4507213.1386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5. - х5603343.81024  у4506395.3609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6. - х5604081.58802  у4506653.1386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7. - х5604131.95839  у4506445.7312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8. - х5605133.43987  у4506472.3979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9. - х5605234.18061  у4504946.4720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0. - х5606211.95839  у4505500.546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1. - х5607266.77320  у4507749.4349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2. - х5607865.29172  у4507589.4349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3. - х5608142.32876  у4508891.657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4. – х 5606231.75042 у 4511689.2759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5. – х 5606384.62447 у 4511823.0407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6. – х 5605834.25379 у 4512151.5501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7. - х5604576.40283  у4510324.2498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8. - х5604686.03246  у4509802.768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right" w:pos="9344" w:leader="dot"/>
      </w:tabs>
      <w:spacing w:lineRule="auto" w:line="240" w:before="0" w:after="0"/>
      <w:ind w:left="426" w:firstLine="709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en-US"/>
    </w:rPr>
  </w:style>
  <w:style w:type="character" w:styleId="11">
    <w:name w:val="Текст 1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12">
    <w:name w:val="Текст 1"/>
    <w:basedOn w:val="TextBody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8:00Z</dcterms:created>
  <dc:creator>проня</dc:creator>
  <dc:description/>
  <cp:keywords/>
  <dc:language>en-US</dc:language>
  <cp:lastModifiedBy>проня</cp:lastModifiedBy>
  <cp:lastPrinted>2014-05-16T15:43:00Z</cp:lastPrinted>
  <dcterms:modified xsi:type="dcterms:W3CDTF">2014-05-16T12:36:00Z</dcterms:modified>
  <cp:revision>16</cp:revision>
  <dc:subject/>
  <dc:title/>
</cp:coreProperties>
</file>