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4800600</wp:posOffset>
                </wp:positionV>
                <wp:extent cx="7086600" cy="45707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4570560"/>
                          <a:chOff x="0" y="0"/>
                          <a:chExt cx="7086600" cy="4570560"/>
                        </a:xfrm>
                      </wpg:grpSpPr>
                      <wps:wsp>
                        <wps:cNvSpPr txBox="1"/>
                        <wps:spPr>
                          <a:xfrm>
                            <a:off x="114480" y="671040"/>
                            <a:ext cx="6858000" cy="389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МО " КОШЕХАБЛЬСКОЕ СЕЛЬСКОЕ ПОСЕЛЕНИЕ"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КОШЕХАБЛЬСКОГО РАЙОНА РЕСПУБЛИКИ АДЫГЕ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6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ъект № 2009-1258                                                         Муниципальныйконтракт № 21 Д от 13.11.2009 г.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48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ом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сновные  полож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Заказчик:  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Регистрационный  №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Администрация муниципального образова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"Кошехабельское сельское поселение" Кошехабльск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еспублики  Адыгея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Verdana" w:hAnsi="Verdana" w:eastAsia="Times New Roman" w:cs="Verdana"/>
                                  <w:color w:val="003366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осква  2010 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086600" cy="80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ЕНЕРАЛЬНЫЙ  ПЛА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вомихайловского сельского поселения муниципального образования Кущевский  район Краснодарского кр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78pt;width:558pt;height:359.9pt" coordorigin="-180,7560" coordsize="11160,71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8617;width:10799;height:6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МО " КОШЕХАБЛЬСКОЕ СЕЛЬСКОЕ ПОСЕЛЕНИЕ"</w:t>
                        </w:r>
                        <w:r>
                          <w:rPr>
                            <w:kern w:val="2"/>
                            <w:sz w:val="32"/>
                            <w:szCs w:val="32"/>
                            <w: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КОШЕХАБЛЬСКОГО РАЙОНА РЕСПУБЛИКИ АДЫГЕ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6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ъект № 2009-1258                                                         Муниципальныйконтракт № 21 Д от 13.11.2009 г.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ind w:left="4248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ом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сновные  полож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Заказчик:  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Регистрационный  №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Администрация муниципального образовани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"Кошехабельское сельское поселение" Кошехабльск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еспублики  Адыгея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Verdana" w:hAnsi="Verdana" w:eastAsia="Times New Roman" w:cs="Verdana"/>
                            <w:color w:val="003366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осква  2010 г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80;top:7560;width:11159;height:1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ЕНЕРАЛЬНЫЙ  ПЛА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вомихайловского сельского поселения муниципального образования Кущевский  район Краснодарского кр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52170</wp:posOffset>
                </wp:positionH>
                <wp:positionV relativeFrom="paragraph">
                  <wp:posOffset>114300</wp:posOffset>
                </wp:positionV>
                <wp:extent cx="7560310" cy="102114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211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20635" cy="101199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635" cy="10119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54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804.05pt;mso-wrap-distance-left:9.05pt;mso-wrap-distance-right:9.05pt;mso-wrap-distance-top:0pt;mso-wrap-distance-bottom:0pt;margin-top:9pt;mso-position-vertical-relative:text;margin-left:-6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4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20635" cy="101199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635" cy="10119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54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2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8"/>
      <w:szCs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5:09:00Z</dcterms:created>
  <dc:creator>MuhinAV</dc:creator>
  <dc:description/>
  <cp:keywords/>
  <dc:language>en-US</dc:language>
  <cp:lastModifiedBy>Aleksey</cp:lastModifiedBy>
  <cp:lastPrinted>2010-11-23T14:39:00Z</cp:lastPrinted>
  <dcterms:modified xsi:type="dcterms:W3CDTF">2010-11-23T11:41:00Z</dcterms:modified>
  <cp:revision>22</cp:revision>
  <dc:subject/>
  <dc:title/>
</cp:coreProperties>
</file>