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0</wp:posOffset>
                </wp:positionV>
                <wp:extent cx="7086600" cy="4570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570560"/>
                          <a:chOff x="0" y="0"/>
                          <a:chExt cx="7086600" cy="4570560"/>
                        </a:xfrm>
                      </wpg:grpSpPr>
                      <wps:wsp>
                        <wps:cNvSpPr txBox="1"/>
                        <wps:spPr>
                          <a:xfrm>
                            <a:off x="114480" y="671040"/>
                            <a:ext cx="6858000" cy="389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МО " КОШЕХАБЛЬСКОЕ СЕЛЬСКОЕ ПОСЕЛЕНИЕ"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ОШЕХАБЛЬСКОГО РАЙОНА РЕСПУБЛИКИ АДЫГЕ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кт № 2009-1258                                                         Муниципальныйконтракт № 21 Д от 13.11.2009 г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м 2. часть 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ТЕРИАЛЫ  ОБ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ХРАНА ОКРУЖАЮЩЕЙ СР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казчик: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Регистрационный  №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дминистрация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Кошехабельское сельское поселение" Кошехабль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спублики  Адыгея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Verdana" w:hAnsi="Verdana" w:eastAsia="Times New Roman" w:cs="Verdana"/>
                                  <w:color w:val="003366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сква  2010 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8660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михайловского сельского поселения муниципального образования Кущевский  район Краснода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78pt;width:558pt;height:359.9pt" coordorigin="-180,7560" coordsize="11160,7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8617;width:10799;height:6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МО " КОШЕХАБЛЬСКОЕ СЕЛЬСКОЕ ПОСЕЛЕНИЕ"</w:t>
                        </w:r>
                        <w:r>
                          <w:rPr>
                            <w:kern w:val="2"/>
                            <w:sz w:val="32"/>
                            <w:szCs w:val="32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ОШЕХАБЛЬСКОГО РАЙОНА РЕСПУБЛИКИ АДЫГЕ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кт № 2009-1258                                                         Муниципальныйконтракт № 21 Д от 13.11.2009 г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42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м 2. часть 3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ТЕРИАЛЫ  ОБОСН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ХРАНА ОКРУЖАЮЩЕЙ СРЕ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казчик: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Регистрационный  №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дминистрация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Кошехабельское сельское поселение" Кошехабль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спублики  Адыгея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Verdana" w:hAnsi="Verdana" w:eastAsia="Times New Roman" w:cs="Verdana"/>
                            <w:color w:val="003366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сква  2010 г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7560;width:11159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 ПЛ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михайловского сельского поселения муниципального образования Кущевский  район Краснода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2170</wp:posOffset>
                </wp:positionH>
                <wp:positionV relativeFrom="paragraph">
                  <wp:posOffset>114300</wp:posOffset>
                </wp:positionV>
                <wp:extent cx="7560310" cy="10211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1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635" cy="10119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635" cy="1011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04.05pt;mso-wrap-distance-left:9.05pt;mso-wrap-distance-right:9.05pt;mso-wrap-distance-top:0pt;mso-wrap-distance-bottom:0pt;margin-top:9pt;mso-position-vertical-relative:text;margin-left:-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635" cy="10119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635" cy="1011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4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9:00Z</dcterms:created>
  <dc:creator>MuhinAV</dc:creator>
  <dc:description/>
  <cp:keywords/>
  <dc:language>en-US</dc:language>
  <cp:lastModifiedBy>Aleksey</cp:lastModifiedBy>
  <cp:lastPrinted>2010-09-23T17:11:00Z</cp:lastPrinted>
  <dcterms:modified xsi:type="dcterms:W3CDTF">2010-11-23T11:45:00Z</dcterms:modified>
  <cp:revision>24</cp:revision>
  <dc:subject/>
  <dc:title/>
</cp:coreProperties>
</file>