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left"/>
        <w:rPr/>
      </w:pPr>
      <w:r>
        <w:rPr/>
      </w:r>
    </w:p>
    <w:p>
      <w:pPr>
        <w:pStyle w:val="211"/>
        <w:ind w:left="1416" w:firstLine="2676"/>
        <w:jc w:val="right"/>
        <w:rPr/>
      </w:pPr>
      <w:r>
        <w:rPr/>
        <w:t xml:space="preserve">         </w:t>
      </w:r>
      <w:r>
        <w:rPr/>
        <w:t xml:space="preserve">Приложение №3                                                       к Решению Совета народных депутатов </w:t>
      </w:r>
    </w:p>
    <w:p>
      <w:pPr>
        <w:pStyle w:val="21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7 декабря 2012г. №16.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>муниципального образования «Кошехабльское сельское поселение» - органов местного самоуправления на 2013 год и на плановый пери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</w:rPr>
              <w:t>2014 и 201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651"/>
              <w:gridCol w:w="26"/>
              <w:gridCol w:w="16"/>
              <w:gridCol w:w="3998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30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30 10 0000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32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 14 02032 10 0000 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33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60" w:leader="none"/>
                      <w:tab w:val="right" w:pos="2521" w:leader="none"/>
                    </w:tabs>
                    <w:rPr/>
                  </w:pPr>
                  <w:r>
                    <w:rPr/>
                    <w:tab/>
                    <w:t>747</w:t>
                    <w:tab/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33 10 0000 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60" w:leader="none"/>
                      <w:tab w:val="right" w:pos="2521" w:leader="none"/>
                    </w:tabs>
                    <w:rPr/>
                  </w:pPr>
                  <w:r>
                    <w:rPr/>
                    <w:tab/>
                    <w:t>747</w:t>
                    <w:tab/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90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рочие поступления от денежных взысканий (штрафов) и иных сумм в возмещение ущерба, зачисляемые в бюджеты поселений 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1003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поселений на поддержку мер по обеспечению сбалансирован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2077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поселениям на бюджетные инвестиции в объекты капитального строительства собственности муниципальных образова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3024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Ф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4012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поселений для компенсаций дополнительных расходов, возникших в результате решений, 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4014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4999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трансферты, передаваемые бюджетам поселений</w:t>
                  </w:r>
                </w:p>
              </w:tc>
            </w:tr>
            <w:tr>
              <w:trPr/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дел имущественных отношений  МО «Кошехабльский район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</w:t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10 10 0000 120</w:t>
                  </w:r>
                </w:p>
              </w:tc>
              <w:tc>
                <w:tcPr>
                  <w:tcW w:w="4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199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</w:t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4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9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114 06014 10 0000 43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0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2000 10 0000 180</w:t>
                  </w:r>
                </w:p>
              </w:tc>
              <w:tc>
                <w:tcPr>
                  <w:tcW w:w="40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      </w:r>
                </w:p>
              </w:tc>
            </w:tr>
            <w:tr>
              <w:trPr/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ные доходы, администрирование которых, может осуществляться главными администраторами (администраторами) доходов бюджета муниципального образования «Кошехабльское сельское поселение» в пределах их компетенци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изациями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1 16 18050 10 0000 140 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-4"/>
                    </w:rPr>
                    <w:t>Денежные взыскания (штрафы) за нарушение бюджетного законодательства (в части бюджетов поселений)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21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1 16 23050 10 0000 14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32000 10 0000 1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33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поселений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поселений</w:t>
                  </w:r>
                </w:p>
              </w:tc>
            </w:tr>
          </w:tbl>
          <w:p>
            <w:pPr>
              <w:pStyle w:val="21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1"/>
        <w:ind w:left="708" w:firstLine="708"/>
        <w:jc w:val="right"/>
        <w:rPr/>
      </w:pPr>
      <w:r>
        <w:br w:type="page"/>
      </w:r>
      <w:r>
        <w:rPr/>
        <w:t xml:space="preserve">Приложение №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7 декабря 2012г. №16.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униципального образования «Кошехабльское сельское поселение» – территориальных органов, федеральных органов исполнительной  власти на 2013 год и на  плановый период 2014 и 201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56"/>
        <w:gridCol w:w="5153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«Кошехабльское сельское поселение – территориальных органов,  федеральных органов исполнительной власти</w:t>
            </w:r>
          </w:p>
        </w:tc>
      </w:tr>
      <w:tr>
        <w:trPr>
          <w:trHeight w:val="77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д группы, подгруппы, статьи, подстатьи, элемента, кода  классификации операций сектора государственного управления доходов.</w:t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 02000 01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 03000 01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1000 00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4000 02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6000 00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 04000 00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 возникшим до 1 января 2006г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 07000 00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ирование поступлений по всем подстатьям и программам соответствующей статьи осуществляется администратором, указанным  в  группировочном  коде бюджетной классификации.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 xml:space="preserve">Приложение №5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27 декабря 2012г. №16.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13 год и на плановый период 2014 и 2015 гг.</w:t>
      </w:r>
    </w:p>
    <w:p>
      <w:pPr>
        <w:pStyle w:val="Normal"/>
        <w:widowControl w:val="false"/>
        <w:spacing w:lineRule="exact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/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 их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3024 10 0000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4012 10 0000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 для компенсаций дополнительных расходов, возникших в результате решений,  принятых органами власти другого уровня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  <w:r>
        <w:br w:type="page"/>
      </w:r>
    </w:p>
    <w:p>
      <w:pPr>
        <w:pStyle w:val="211"/>
        <w:ind w:left="708" w:firstLine="708"/>
        <w:jc w:val="right"/>
        <w:rPr/>
      </w:pPr>
      <w:r>
        <w:rPr/>
        <w:t xml:space="preserve">Приложение №6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27 декабря 2012г. №16.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Кошехабльское сельское поселение» на 2013 год и на плановый период 2014 и 2015 г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7"/>
        <w:gridCol w:w="2796"/>
        <w:gridCol w:w="5835"/>
      </w:tblGrid>
      <w:tr>
        <w:trPr/>
        <w:tc>
          <w:tcPr>
            <w:tcW w:w="398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</w:rPr>
              <w:t>Источников  финансирования  дефицита</w:t>
            </w:r>
            <w:r>
              <w:rPr>
                <w:i/>
                <w:color w:val="000000"/>
              </w:rPr>
              <w:t>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9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 xml:space="preserve">источников  финансирования  </w:t>
              <w:br/>
              <w:t>дефиц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и</w:t>
            </w:r>
            <w:r>
              <w:rPr>
                <w:i/>
              </w:rPr>
              <w:t>сточников  финансирования  дефицита</w:t>
            </w:r>
          </w:p>
        </w:tc>
        <w:tc>
          <w:tcPr>
            <w:tcW w:w="5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Кошехабльское сельское поселение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 05 02 01 10 0000 5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 05 02 01 10 0000 6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 xml:space="preserve">Приложение №7                                                                                                           к Решению Совета народных депутатов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7 декабря 2012г. №16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3 г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Тыс.руб                                                                                                              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11"/>
        <w:gridCol w:w="252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5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75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 0000 5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75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75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поселе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10 0000 5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75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53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53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53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поселе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53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10 00 00 00 00 0000 0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>
          <w:color w:val="FF0000"/>
        </w:rPr>
      </w:pPr>
      <w:r>
        <w:rPr>
          <w:color w:val="FF0000"/>
        </w:rPr>
      </w:r>
    </w:p>
    <w:p>
      <w:pPr>
        <w:pStyle w:val="211"/>
        <w:jc w:val="left"/>
        <w:rPr>
          <w:color w:val="FF0000"/>
        </w:rPr>
      </w:pPr>
      <w:r>
        <w:rPr>
          <w:color w:val="FF0000"/>
        </w:rPr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 xml:space="preserve">Приложение №8                                                                                                            к Решению Совета народных депутатов  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7 декабря 2012г. №16.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плановый период 2014 и 2015 гг.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Тыс.руб.                                                                                                              </w:t>
      </w:r>
    </w:p>
    <w:tbl>
      <w:tblPr>
        <w:tblW w:w="1056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426"/>
        <w:gridCol w:w="1928"/>
        <w:gridCol w:w="208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201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87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 0000 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201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87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201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87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поселен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10 0000 5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201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87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94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65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94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65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94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65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поселен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94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65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10 00 00 00 00 00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3-01-09T15:53:00Z</cp:lastPrinted>
  <dcterms:modified xsi:type="dcterms:W3CDTF">2013-01-11T07:45:00Z</dcterms:modified>
  <cp:revision>12</cp:revision>
  <dc:subject/>
  <dc:title>Приложение №1</dc:title>
</cp:coreProperties>
</file>