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6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30 декабря 2013г. № 62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14 год и на плановый период 2015 и 2016 г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/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4-01-13T10:15:00Z</dcterms:modified>
  <cp:revision>5</cp:revision>
  <dc:subject/>
  <dc:title/>
</cp:coreProperties>
</file>