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4                                                                                                            к Решению Совета народных депутатов    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30 декабря 2013г. № 62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муниципального образования «Кошехабльское сельское поселение» – территориальных органов, федеральных органов исполнительной  власти на 2014 год и на  плановый период 2015 и 2016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56"/>
        <w:gridCol w:w="5153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«Кошехабльское сельское поселение – территориальных органов,  федеральных органов исполнительной власти</w:t>
            </w:r>
          </w:p>
        </w:tc>
      </w:tr>
      <w:tr>
        <w:trPr>
          <w:trHeight w:val="77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д группы, подгруппы, статьи, подстатьи, элемента, кода  классификации операций сектора государственного управления доходов.</w:t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 02000 01 000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 02000 01 000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 03000 01 000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 01000 00 000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 04000 02 000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ый налог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 06000 00 000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 04000 00 000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 возникшим до 1 января 2006г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 07000 00 000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министрирование поступлений по всем подстатьям и программам соответствующей статьи осуществляется администратором, указанным  в  группировочном  коде бюджетной классификац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3:00Z</cp:lastPrinted>
  <dcterms:modified xsi:type="dcterms:W3CDTF">2014-01-13T10:15:00Z</dcterms:modified>
  <cp:revision>6</cp:revision>
  <dc:subject/>
  <dc:title/>
</cp:coreProperties>
</file>