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30 декабря 2013г. № 62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>муниципального образования «Кошехабльское сельское поселение» - органов местного самоуправления на 2014 год и на плановый пери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</w:rPr>
              <w:t>2015 и 201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51"/>
              <w:gridCol w:w="26"/>
              <w:gridCol w:w="16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0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2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0 10 0000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 14 02052 10 0000 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260" w:leader="none"/>
                      <w:tab w:val="right" w:pos="2521" w:leader="none"/>
                    </w:tabs>
                    <w:rPr/>
                  </w:pPr>
                  <w:r>
                    <w:rPr/>
                    <w:tab/>
                    <w:t>747</w:t>
                    <w:tab/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чие поступления от денежных взысканий (штрафов) и иных сумм в возмещение ущерба, зачисляемые в бюджеты поселений 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1003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2077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3024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4012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401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4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/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дел имущественных отношений  МО «Кошехабльский район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13 10 0000 120</w:t>
                  </w:r>
                </w:p>
              </w:tc>
              <w:tc>
                <w:tcPr>
                  <w:tcW w:w="4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199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4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9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114 06013 10 0000 43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0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2020 10 0000 180</w:t>
                  </w:r>
                </w:p>
              </w:tc>
              <w:tc>
                <w:tcPr>
                  <w:tcW w:w="40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      </w:r>
                </w:p>
              </w:tc>
            </w:tr>
            <w:tr>
              <w:trPr/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поселений)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4-01-13T13:02:00Z</cp:lastPrinted>
  <dcterms:modified xsi:type="dcterms:W3CDTF">2014-01-13T10:15:00Z</dcterms:modified>
  <cp:revision>9</cp:revision>
  <dc:subject/>
  <dc:title/>
</cp:coreProperties>
</file>