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 –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Кошехабльское сельское поселение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Тру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трудовых ресурсов муниципального образования «Кошехабльское сельское поселение»  является одной из основных  составляющих социально-экономического развития муниципального образования «Кошехабльское сельское поселение»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показателей 2013 года произведена с учетом тенденций демографических показателей, динамики численности  занятых индивидуальным трудом, домашним хозяйством, фермерством, а так же занятых  во всех отраслях и всех форм собственности у учета ОКВЭД по видам эконом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сельского поселения на начало 2013 года составляет 7 864 человек, с учетом миграционных процессов, рождаемости, смертности. Демографические показатели хорошие, поскольку рождаемость превысила смертность на 3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удовые ресурсы в 2012 году составили 3680 человек, оценка 2013 года- 3690 человек, прогноз на 2014 год - 3658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Сельск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 направления развития сельского хозяйства муниципального образования «Кошехабльское сельское поселение» на 2014 год определены с учетом перехода экономики  поселения в режим финансово-экономического спада, но необходимого спроса  на продовольственные и сельскохозяйственные товары. В оценке 2011г., 2012г.  и на период прогнозирования учтены основные факторы, определяющие объемы производства продукции сельского хозяйства, размеры потребительского спроса и конкурентоспособность сельских товаропроизводителей, меры государственной поддержки. Важным развитием агрокомплекса муниципального образования «Кошехабльское сельское поселение» будет проведение преобразований в направлении аккумулирования земельных долей  и имущественных паев в руках наиболее эффективных собственников, проведение мер финансового оздоровления и реализации  приоритетных  национальных проектов «Развития АПК». Исходя из средне списочной политики экономического развития  и стратегического направления политики государства в области АПК, учтен уровень государственной поддержки агросектора из бюджетов различных уровней и фактор  протекционистических мер  для защиты интересов отечественных производителей сельскохозяйствен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ъем валовой продукции сельского хозяйства по всем категориям за 2012 год составил 47 305,0 тыс.руб., на  2013 год прогнозируется на уровне  51 860,0 тыс. руб. Доля крестьянско-фермерских хозяйствах в объеме валовой продукции 2013 года составит – 46 674,0 тыс.руб., в хозяйствах населения 5 186,0 тыс.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4 год объем валовой продукции сельского хозяйства по всем категориям прогнозируется в сумме 54 452,0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благоприятных  природно-климатических  условиях и стабильной  бюджетно-финансовой политики в государстве, все намеченные  показатели  реальны к ис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Финансы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 финансового баланса  на 2014 год составлен в соответствии с методическим рекомендациями Минэкономразвития Республики Адыгея, а также  налоговой отчетности за 2011 — 9 месяцев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муниципального образования «Кошехабльское сельское поселение» состоят из  налоговых и неналоговых поступлений, прочих доходов, а так же безвозмездных поступлений от других уровней  бюджетной системы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ы в 2012 году составили 13 502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ная часть составила 13 603,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ходы за 9 месяцев 2013 года составили 10 827,9 тыс.руб., в том числе - налоговые и неналоговые доходы в сумме 9 939,1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ная часть составила 11 271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по доходам на 2013 год составляет 13 252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 доходам на 2014 год составляет 18 374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Потребительский рынок»</w:t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бильными и устойчивыми темпами развивается на протяжении последних десяти лет потребительский рынок, где под влиянием спроса и предложения формируются основные показатели товаро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егодняшний день значительную часть потребительского рынка составляют торговые объекты и  предприниматели занимающиеся посредническо-коммерческ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ительный удельный вес в объеме товарооборота составляют частные предприятия, которые отличаются  разнообразием  предлагаемого ассортимента как продовольственных, так и непродовольственных товаров, обеспечивающих потребности населения в конкретных товарных группах  и услугах. Этому способствует действующие на территории поселения 33 торговые точки, 8 объектов общественного питания, 7 автомоек, 6 аптек, 2 ветеринарные аптеки, 5 АЗС, 1 ГАЗ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озничный товарооборот в 2012 году составил  67 700,0 тыс.руб, оценка 2013 года спрогнозирована с учетом тенденции развития торговой сети и составляет 68 665,0 тыс.руб. Прогноз на 2014 год составляет 69 953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Малое предпринимательство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алый и средний бизнес в последние годы занимает ведущее место в экономическом развитии муниципального образования «Кошехабльское сельское поселение», деятельность которых в значительной степени влияет на формирования как объемных показателей по производству, так  и по созданию базы для налогообложения по муниципальному образованию «Кошехабльское сельское поселение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статистических данных показывает, что численность работников малых предприятий в 2012 году составила 670 человек, оценка 2013 года   составляет 690 человек, прогноз на 2014 год составляет 690 человек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22:00Z</dcterms:created>
  <dc:creator>1</dc:creator>
  <dc:description/>
  <cp:keywords/>
  <dc:language>en-US</dc:language>
  <cp:lastModifiedBy>1</cp:lastModifiedBy>
  <cp:lastPrinted>2013-11-27T11:29:00Z</cp:lastPrinted>
  <dcterms:modified xsi:type="dcterms:W3CDTF">2013-11-27T07:29:00Z</dcterms:modified>
  <cp:revision>10</cp:revision>
  <dc:subject/>
  <dc:title>Прогнозные показатели расходной части на содержание </dc:title>
</cp:coreProperties>
</file>