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социально – 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шехабльское сельское поселение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Тру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трудовых ресурсов муниципального образования «Кошехабльское сельское поселение»  является одной из основных  составляющих социально-экономического развития муниципального образования «Кошехабльское сельское поселение»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показателей 2014 года произведена с учетом тенденций демографических показателей, динамики численности  занятых индивидуальным трудом, домашним хозяйством, фермерством, а так же занятых  во всех отраслях и всех форм собственности у учета ОКВЭД по видам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сельского поселения на начало 2014 года составляет 7 869 человек, с учетом миграционных процессов, рождаемости, смертности. Демографические показатели хорошие, поскольку рождаемость превысила смертность на 1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удовые ресурсы по итогам 2013 года составили 3645 человек, оценка 2014 года- 3535 человек, прогноз на 2015 год - 3542 человек или 97,2 процента к уровню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трудовых ресурсов показал, что наблюдается тенденция снижения занятости населения 2014года по отношению к 2013году и составляет 97 процентов. Прогнозные показатели трудовых ресурсов на 2015 год имеют небольшой рост по отношению к оценке 2014 года и составляют 100,2 процента. Однако, прогноз на  2015 год меньше чем данные за 2013 год, и составляет 97,2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Сельск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направления развития сельского хозяйства муниципального образования «Кошехабльское сельское поселение» на 2015 год определены с учетом перехода экономики  поселения в режим финансово-экономического спада, но необходимого спроса  на продовольственные и сельскохозяйственные товары. В оценке 2013г., 2014г.  и на период прогнозирования учтены основные факторы, определяющие объемы производства продукции сельского хозяйства: размеры потребительского спроса и конкурентоспособность сельских товаропроизводителей; меры государственной поддержки; импортозамещ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развитием агрокомплекса муниципального образования «Кошехабльское сельское поселение» будет проведение преобразований в направлении аккумулирования земельных долей  и имущественных паев в руках наиболее эффективных собственников, проведение мер финансового оздоровления и реализации  </w:t>
      </w:r>
      <w:r>
        <w:rPr>
          <w:spacing w:val="-9"/>
          <w:sz w:val="28"/>
          <w:szCs w:val="28"/>
        </w:rPr>
        <w:t>Постановления Кабинета Министров Республики Адыгея от 06 марта 2013 года № 49 «О некоторых мерах по государственной поддержке агропромышленного комплекса Республики Адыгея».</w:t>
      </w:r>
      <w:r>
        <w:rPr>
          <w:sz w:val="28"/>
          <w:szCs w:val="28"/>
        </w:rPr>
        <w:t xml:space="preserve"> Исходя из политики экономического развития  и стратегического направления политики государства в области АПК, учтен уровень государственной поддержки агросектора из бюджетов различных уровней и фактор  протекционистических мер  для защиты интересов отечественных производителей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учитывать также санкции западных стран в отношении Российской Федерации. Необходимо увеличить производство тех товаров, работ и услуг на которые наложен запрет на ввоз на территорию Российской Федерации, для того чтобы качественно и в срок заменить импортные товары на отечественный продук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валовой продукции сельского хозяйства по всем категориям за 2013 год составил 6 929,0 тонн., на  2014 год прогнозируется в количестве  9 528,0 тонн. На 2015 год объем валовой продукции сельского хозяйства по всем категориям прогнозируется в количестве 10 360,0 тон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благоприятных  природно-климатических  условиях и стабильной  бюджетно-финансовой политики в государстве, все намеченные  показатели  реальны к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Финансы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 финансового баланса  на 2015 год составлен в соответствии с методическим рекомендациями Минэкономразвития Республики Адыгея, а также  налоговой отчетности за 2013 — 9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муниципального образования «Кошехабльское сельское поселение» состоят из  налоговых и неналоговых поступлений, прочих доходов, а так же безвозмездных поступлений от других уровней  бюджетной системы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в 2013 году составили 14 349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ая часть составила 15 996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ходы за 9 месяцев 2014 года составили 9 426,8 тыс.руб., в том числе - налоговые и неналоговые доходы в сумме 8 661,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ая часть составила 9 897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по доходам на 2014 год составляет 14 219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по доходам на 2015 год составляет 16 46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Потребительский рынок»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бильными и устойчивыми темпами развивается на протяжении последних десяти лет потребительский рынок, где под влиянием спроса и предложения формируются основные показатели товаро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значительную часть потребительского рынка составляют торговые объекты и  предприниматели занимающиеся посредническо-коммерческ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ительный удельный вес в объеме товарооборота составляют частные предприятия, которые отличаются  разнообразием  предлагаемого ассортимента как продовольственных, так и непродовольственных товаров, обеспечивающих потребности населения в конкретных товарных группах  и услугах. Этому способствует действующие на территории поселения 33 торговые точки, 8 объектов общественного питания, 7 автомоек, 6 аптек, 2 ветеринарные аптеки, 7 АЗС, 1 ГАЗ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озничный товарооборот в 2013 году составил  68 665,0 тыс.руб, оценка 2014 года спрогнозирована с учетом роста цен на товары (особенно пищевой промышленности), закрытия магазина «Эконом» и составляет 67 230,0 тыс.руб. Прогноз на 2015 год составляет 65 6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алое предпринимательств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лый и средний бизнес в последние годы занимает ведущее место в экономическом развитии муниципального образования «Кошехабльское сельское поселение», деятельность которых в значительной степени влияет на формирования как объемных показателей по производству, так  и по созданию базы для налогообложения по муниципальному образованию «Кошехабльское сельское посел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татистических данных показывает, что численность работников малых предприятий в 2013 году составила 690 человек, оценка 2014 года   составляет 672 человека, прогноз на 2015 год составляет 668 человек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22:00Z</dcterms:created>
  <dc:creator>1</dc:creator>
  <dc:description/>
  <cp:keywords/>
  <dc:language>en-US</dc:language>
  <cp:lastModifiedBy>1</cp:lastModifiedBy>
  <cp:lastPrinted>2014-11-27T15:49:00Z</cp:lastPrinted>
  <dcterms:modified xsi:type="dcterms:W3CDTF">2015-01-19T10:58:00Z</dcterms:modified>
  <cp:revision>15</cp:revision>
  <dc:subject/>
  <dc:title>Прогнозные показатели расходной части на содержание </dc:title>
</cp:coreProperties>
</file>