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6 декабря 2014г. № 112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15 год и на плановый период 2016 и 2017 г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/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15-01-19T11:02:00Z</dcterms:modified>
  <cp:revision>11</cp:revision>
  <dc:subject/>
  <dc:title/>
</cp:coreProperties>
</file>