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4г. № 112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5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рублей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28 4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00 0000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628 4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628 4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8 632 3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8 632 3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8 632 3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8 632 300,00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 632 3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 632 3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 632 3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 632 300,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28 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12-02T12:30:00Z</cp:lastPrinted>
  <dcterms:modified xsi:type="dcterms:W3CDTF">2015-01-19T11:01:00Z</dcterms:modified>
  <cp:revision>20</cp:revision>
  <dc:subject/>
  <dc:title/>
</cp:coreProperties>
</file>