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30.12.2015 г. № 146                            </w:t>
      </w:r>
    </w:p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4 г. № 112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5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278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278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278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 95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 95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 95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 959,5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 573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 573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 573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 573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6-01-14T15:25:00Z</cp:lastPrinted>
  <dcterms:modified xsi:type="dcterms:W3CDTF">2016-01-20T07:08:00Z</dcterms:modified>
  <cp:revision>46</cp:revision>
  <dc:subject/>
  <dc:title/>
</cp:coreProperties>
</file>