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   к Решению Совета народных депутатов    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 декабря 2015 г. №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right="-426" w:firstLine="426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МО «Кошехабльское сельское поселение», поступающих из бюджета МО «Кошехабльский район» – органов местного самоуправления  на 2016 год.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2699"/>
        <w:gridCol w:w="6998"/>
      </w:tblGrid>
      <w:tr>
        <w:trPr>
          <w:trHeight w:val="837" w:hRule="atLeast"/>
        </w:trPr>
        <w:tc>
          <w:tcPr>
            <w:tcW w:w="321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69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Доходы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04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>доход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69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</w:rPr>
              <w:t>Администрация муниципального образования «Кошехабльское сельское поселение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03024 10 0000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04012 10 0000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поселений для компенсаций дополнительных расходов, возникших в результате решений,  принятых органами власти другого уровня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3:00Z</cp:lastPrinted>
  <dcterms:modified xsi:type="dcterms:W3CDTF">2015-09-28T11:59:00Z</dcterms:modified>
  <cp:revision>13</cp:revision>
  <dc:subject/>
  <dc:title/>
</cp:coreProperties>
</file>