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30 декабря 2015 г. № 147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16 год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>
          <w:trHeight w:val="890" w:hRule="atLeast"/>
        </w:trPr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6-01-20T07:32:00Z</dcterms:modified>
  <cp:revision>15</cp:revision>
  <dc:subject/>
  <dc:title/>
</cp:coreProperties>
</file>