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1416" w:firstLine="2676"/>
        <w:jc w:val="right"/>
        <w:rPr/>
      </w:pPr>
      <w:r>
        <w:rPr/>
        <w:t xml:space="preserve">Приложение № 2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30 декабря 2015 г. № 147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5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главных  администраторов (администраторов) доходов бюджета </w:t>
            </w:r>
            <w:r>
              <w:rPr>
                <w:b/>
                <w:bCs/>
                <w:sz w:val="28"/>
              </w:rPr>
              <w:t xml:space="preserve">муниципального образования «Кошехабльское сельское поселение» - органов местного самоуправления на 2016 год. 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693"/>
              <w:gridCol w:w="3998"/>
            </w:tblGrid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администратор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 подгруппы элемента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подпрограммы) кода экономической классификации доходов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администрации доходов бюджета «Кошехабльское сельское поселение» - органа местного самоуправления</w:t>
                  </w:r>
                </w:p>
              </w:tc>
            </w:tr>
            <w:tr>
              <w:trPr/>
              <w:tc>
                <w:tcPr>
                  <w:tcW w:w="92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МО    «Кошехабльское сельское поселение»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90050 10 0000 14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105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сельских поселений.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1001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2 01003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2 02077 10 0000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15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 03024 10 0000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 04012 10 0000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4014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2 04999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3 05099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государственных (муниципальных) организаций в бюджеты сельских поселений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4 05099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негосударственных организаций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7 0503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8 0500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/>
              <w:tc>
                <w:tcPr>
                  <w:tcW w:w="92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Иные доходы, администрирование которых, может осуществляться главными администраторами (администраторами) доходов бюджета муниципального образования «Кошехабльское сельское поселение» в пределах их компетенци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1 08050 10 0000 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5 02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00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1 16 18050 10 0000 140 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Денежные взыскания (штрафы) за нарушение бюджетного законодательства (в части бюджетов сельских посел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21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 xml:space="preserve">1 16 23050 10 0000 14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6 32000 10 0000 1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33050 10 0000 14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505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еналоговые доходы бюджетов сельских поселений</w:t>
                  </w:r>
                </w:p>
              </w:tc>
            </w:tr>
          </w:tbl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2:00Z</dcterms:created>
  <dc:creator>1</dc:creator>
  <dc:description/>
  <cp:keywords/>
  <dc:language>en-US</dc:language>
  <cp:lastModifiedBy>1</cp:lastModifiedBy>
  <cp:lastPrinted>2015-01-22T13:35:00Z</cp:lastPrinted>
  <dcterms:modified xsi:type="dcterms:W3CDTF">2016-01-20T07:31:00Z</dcterms:modified>
  <cp:revision>22</cp:revision>
  <dc:subject/>
  <dc:title/>
</cp:coreProperties>
</file>