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гнозу социально – 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Кошехабльское сельское поселение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 Тру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трудовых ресурсов муниципального образования «Кошехабльское сельское поселение»  является одной из основных  составляющих социально-экономического развития муниципального образования «Кошехабльское сельское поселение» в це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показателей 2015 года произведена с учетом тенденций демографических показателей, динамики численности  занятых индивидуальным трудом, домашним хозяйством, фермерством, а так же занятых  во всех отраслях и всех форм собственности у учета ОКВЭД по видам эконом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сельского поселения на начало 2015 года составляет 7 873 человека, с учетом миграционных процессов, рождаемости, смертности. Демографические показатели удовлетворительные, поскольку рождаемость превысила смертность на 3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рудовые ресурсы по итогам 2014 года составили 3 535 человек, оценка 2015 года- 3 178 человек, прогноз на 2016 год – 2 826 человек или 80,0 процентов к уровню 2014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ынка трудовых ресурсов показал, что наблюдается тенденция снижения занятости населения 2015 года по отношению к 2014году и составляет 89,9 процента. Прогнозные показатели трудовых ресурсов на 2016 год так же имеют снижение по отношению к оценке 2015 года и составляют 88,9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 Сельск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 направления развития сельского хозяйства муниципального образования «Кошехабльское сельское поселение» на 2016 год определены с учетом перехода экономики  поселения в режим финансово-экономического спада, но необходимого спроса  на продовольственные и сельскохозяйственные товары. В оценке 2014 г., 2015 г.  и на период прогнозирования учтены основные факторы, определяющие объемы производства продукции сельского хозяйства: размеры потребительского спроса и конкурентоспособность сельских товаропроизводителей; меры государственной поддержки; импортозамещ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ым развитием агрокомплекса муниципального образования «Кошехабльское сельское поселение» будет проведение преобразований в направлении аккумулирования земельных долей  и имущественных паев в руках наиболее эффективных собственников, проведение мер финансового оздоровления и реализации  </w:t>
      </w:r>
      <w:r>
        <w:rPr>
          <w:spacing w:val="-9"/>
          <w:sz w:val="28"/>
          <w:szCs w:val="28"/>
        </w:rPr>
        <w:t>Постановления Кабинета Министров Республики Адыгея от 25 февраля 2015 года № 29 «О некоторых мерах по государственной поддержке агропромышленного комплекса Республики Адыгея».</w:t>
      </w:r>
      <w:r>
        <w:rPr>
          <w:sz w:val="28"/>
          <w:szCs w:val="28"/>
        </w:rPr>
        <w:t xml:space="preserve"> Исходя из политики экономического развития  и стратегического направления политики государства в области АПК, учтен уровень государственной поддержки агросектора из бюджетов различных уровней и фактор  протекционистических мер  для защиты интересов отечественных производителей сельскохозяйственно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учитывать также санкции западных стран в отношении Российской Федерации. Необходимо увеличить производство тех товаров, работ и услуг на которые наложен запрет на ввоз на территорию Российской Федерации, для того чтобы качественно и в срок заменить импортные товары на отечественный продук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валовой продукции сельского хозяйства по всем категориям за 2014 год составил 9 505,0 тонн., на  2015 год прогнозируется в количестве  13 328,1 тонн. На 2016 год объем валовой продукции сельского хозяйства по всем категориям прогнозируется в количестве 13 592,7 тон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благоприятных  природно-климатических  условиях и стабильной  бюджетно-финансовой политики в государстве, все намеченные  показатели  реальны к ис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 Финансы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 финансового баланса  на 2016 год составлен в соответствии с Бюджетным кодексом РФ, Решением Совета народных депутатов муниципального образования «Кошехабльское сельское поселение» от 16.09.2014г. № 96 «О бюджетном устройстве и бюджетном процессе в муниципальном образовании «Кошехабльское сельское поселение», Решением Совета народных депутатов муниципального образования «Кошехабльское сельское поселение» от 30.04.2015г. № 129 «О внесении изменений и дополнений в Решение о бюджетном устройстве и бюджетном процессе в муниципальном образовании «Кошехабльское сельское поселение», методическим рекомендациями Минэкономразвития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муниципального образования «Кошехабльское сельское поселение» состоят из  налоговых и неналоговых поступлений, прочих доходов, а так же безвозмездных поступлений от других уровней  бюджетной системы РФ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ы в 2014 году составили 16 768,3 тыс.руб., из них – налоговые и неналоговые - 13 521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ная часть составила 17 014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ходы за 9 месяцев 2015 года составили 10 011,1 тыс.руб., в том числе - налоговые и неналоговые доходы в сумме 8 667,7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ная часть составила 10 485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по доходам на 31.12.2015 года составляет 12 477,6 тыс.руб., из них налоговые и неналоговые – 11 719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 доходам на 2016 год составляет 15 087,5 тыс.руб., бюджетные ассигнования планируются в размере 16 596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 Потребительский рынок»</w:t>
      </w:r>
    </w:p>
    <w:p>
      <w:pPr>
        <w:pStyle w:val="Normal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бильными и устойчивыми темпами развивается на протяжении последних десяти лет потребительский рынок, где под влиянием спроса и предложения формируются основные показатели товарооборо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сегодняшний день значительную часть потребительского рынка составляют торговые объекты и  предприниматели, занимающиеся посредническо - коммерческой деятель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чительный удельный вес в объеме товарооборота составляют частные предприятия, которые отличаются  разнообразием  предлагаемого ассортимента как продовольственных, так и непродовольственных товаров, обеспечивающих потребности населения в конкретных товарных группах  и услугах. Этому способствует действующие на территории поселения 52 торговые точки, 8 объектов общественного питания, 1 молочный завод, 8 автомоек, 6 аптек, 2 ветеринарные аптеки, 7 АЗС, 1 ГАЗ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Розничный товарооборот в 2014 году составил  67 125,0 тыс.руб, оценка 2015 года спрогнозирована с учетом роста цен на товары (особенно пищевой промышленности), открытия магазина «Пятерочка» и составляет 67 850,0 тыс.руб. Прогноз на 2016 год составляет 68 2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Малое предпринимательство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алый и средний бизнес в последние годы занимает ведущее место в экономическом развитии муниципального образования «Кошехабльское сельское поселение», деятельность которых в значительной степени влияет на формирования как объемных показателей по производству, так  и по созданию базы для налогообложения по муниципальному образованию «Кошехабльское сельское поселение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статистических данных показывает, что численность работников малых предприятий в 2014 году составила 2 121 человек, оценка 2015 года   составляет 1 907 человек, прогноз на 2016 год составляет 1 696 человек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22:00Z</dcterms:created>
  <dc:creator>1</dc:creator>
  <dc:description/>
  <cp:keywords/>
  <dc:language>en-US</dc:language>
  <cp:lastModifiedBy>1</cp:lastModifiedBy>
  <cp:lastPrinted>2014-11-27T15:49:00Z</cp:lastPrinted>
  <dcterms:modified xsi:type="dcterms:W3CDTF">2015-11-09T12:41:00Z</dcterms:modified>
  <cp:revision>20</cp:revision>
  <dc:subject/>
  <dc:title>Прогнозные показатели расходной части на содержание </dc:title>
</cp:coreProperties>
</file>