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8 декабря 2016 г. № 189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17 год и на плановый период 2018 и 2019 год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>
          <w:trHeight w:val="890" w:hRule="atLeast"/>
        </w:trPr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>
          <w:trHeight w:val="761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47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17-01-10T08:32:00Z</dcterms:modified>
  <cp:revision>19</cp:revision>
  <dc:subject/>
  <dc:title/>
</cp:coreProperties>
</file>