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8 декабря 2016 г. № 189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-426" w:firstLine="426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7 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7-01-10T08:32:00Z</dcterms:modified>
  <cp:revision>18</cp:revision>
  <dc:subject/>
  <dc:title/>
</cp:coreProperties>
</file>