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2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21"/>
        <w:ind w:left="708" w:firstLine="708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от 5 февраля 2018 г. № 28</w:t>
      </w:r>
    </w:p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7 декабря 2017 г. № 20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18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612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612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4 638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4 638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4 638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4 638,8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 718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 718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 718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 718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69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8-02-02T10:44:00Z</cp:lastPrinted>
  <dcterms:modified xsi:type="dcterms:W3CDTF">2018-03-16T08:24:00Z</dcterms:modified>
  <cp:revision>53</cp:revision>
  <dc:subject/>
  <dc:title/>
</cp:coreProperties>
</file>