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5 февраля 2018 г. № 28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7 декабря 2017 г. № 20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9 и 2020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96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306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 6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410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 138,7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 2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 13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9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8-02-02T11:48:00Z</cp:lastPrinted>
  <dcterms:modified xsi:type="dcterms:W3CDTF">2018-03-05T11:47:00Z</dcterms:modified>
  <cp:revision>54</cp:revision>
  <dc:subject/>
  <dc:title>Приложение №1</dc:title>
</cp:coreProperties>
</file>