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snapToGrid w:val="false"/>
              <w:ind w:left="16" w:hanging="2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7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>от 5 февраля 2018 г. № 28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7 декабря 2017 г. № 2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18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612,4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612,4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2,4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8-02-02T10:56:00Z</cp:lastPrinted>
  <dcterms:modified xsi:type="dcterms:W3CDTF">2018-03-05T11:49:00Z</dcterms:modified>
  <cp:revision>41</cp:revision>
  <dc:subject/>
  <dc:title>Приложение №13 </dc:title>
</cp:coreProperties>
</file>