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26 декабря 2018 г. № 65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19 год и на плановый период 2020 и 2021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693"/>
              <w:gridCol w:w="3998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90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4 05099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7 0503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Иные доходы, администрирование которых, может осуществляться главными администраторами (администраторами) доходов бюджета муниципального образования «Кошехабльское сельское поселение» в пределах их компетенции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00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1 16 18050 10 0000 140 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Денежные взыскания (штрафы) за нарушение бюджетного законодательства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21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 xml:space="preserve">1 16 23050 10 0000 14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32000 10 0000 14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6 33050 10 0000 14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17-09-20T11:37:00Z</cp:lastPrinted>
  <dcterms:modified xsi:type="dcterms:W3CDTF">2019-01-18T10:16:00Z</dcterms:modified>
  <cp:revision>33</cp:revision>
  <dc:subject/>
  <dc:title/>
</cp:coreProperties>
</file>