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4                                                                                                            к Решению Совета народных депутатов                                                                                  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от 26 декабря 2018 г. № 65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426" w:right="-426" w:firstLine="426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бюджета МО «Кошехабльское сельское поселение», поступающих из бюджета МО «Кошехабльский район» – органов местного самоуправления  на 2019 год </w:t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.</w:t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2699"/>
        <w:gridCol w:w="6998"/>
      </w:tblGrid>
      <w:tr>
        <w:trPr>
          <w:trHeight w:val="837" w:hRule="atLeast"/>
        </w:trPr>
        <w:tc>
          <w:tcPr>
            <w:tcW w:w="321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699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</w:rPr>
              <w:t>Доходы, закрепляемые за администраторам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04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ора</w:t>
              <w:br/>
              <w:t>доход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699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</w:rPr>
              <w:t>Администрация муниципального образования «Кошехабльское сельское поселение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01-13T13:03:00Z</cp:lastPrinted>
  <dcterms:modified xsi:type="dcterms:W3CDTF">2019-01-18T10:16:00Z</dcterms:modified>
  <cp:revision>25</cp:revision>
  <dc:subject/>
  <dc:title/>
</cp:coreProperties>
</file>