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2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ind w:left="708" w:firstLine="708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15 марта 2019 г . № 67                               </w:t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6 декабря 2018 г. № 65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9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513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513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2 503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2 503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2 503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2 503,6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 727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 727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 727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 727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73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6-11-14T16:38:00Z</cp:lastPrinted>
  <dcterms:modified xsi:type="dcterms:W3CDTF">2019-04-08T07:23:00Z</dcterms:modified>
  <cp:revision>55</cp:revision>
  <dc:subject/>
  <dc:title/>
</cp:coreProperties>
</file>