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3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15 марта 2019 г. № 67                               </w:t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>Приложение № 7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6 декабря 2018 г. № 65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0 и 2021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1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92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 215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5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 323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677,7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9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9-04-08T11:24:00Z</cp:lastPrinted>
  <dcterms:modified xsi:type="dcterms:W3CDTF">2019-04-08T07:26:00Z</dcterms:modified>
  <cp:revision>62</cp:revision>
  <dc:subject/>
  <dc:title>Приложение №1</dc:title>
</cp:coreProperties>
</file>