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28 августа 2019 г . № 81                               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9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1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51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63 82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63 82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63 82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63 829,5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 053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 053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 053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 053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3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05-20T12:15:00Z</cp:lastPrinted>
  <dcterms:modified xsi:type="dcterms:W3CDTF">2019-09-10T10:17:00Z</dcterms:modified>
  <cp:revision>61</cp:revision>
  <dc:subject/>
  <dc:title/>
</cp:coreProperties>
</file>