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1416" w:firstLine="2676"/>
        <w:jc w:val="right"/>
        <w:rPr/>
      </w:pPr>
      <w:r>
        <w:rPr/>
      </w:r>
    </w:p>
    <w:p>
      <w:pPr>
        <w:pStyle w:val="21"/>
        <w:ind w:left="1416" w:firstLine="2676"/>
        <w:jc w:val="right"/>
        <w:rPr/>
      </w:pPr>
      <w:r>
        <w:rPr/>
        <w:t xml:space="preserve">Приложение № 3    </w:t>
      </w:r>
    </w:p>
    <w:p>
      <w:pPr>
        <w:pStyle w:val="21"/>
        <w:ind w:left="1416" w:firstLine="2676"/>
        <w:jc w:val="right"/>
        <w:rPr/>
      </w:pPr>
      <w:r>
        <w:rPr/>
        <w:t xml:space="preserve">к Решению Совета народных депутатов </w:t>
      </w:r>
    </w:p>
    <w:p>
      <w:pPr>
        <w:pStyle w:val="21"/>
        <w:ind w:left="1416" w:firstLine="2676"/>
        <w:jc w:val="right"/>
        <w:rPr/>
      </w:pPr>
      <w:r>
        <w:rPr/>
        <w:t xml:space="preserve">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rFonts w:eastAsia="Calibri"/>
          <w:color w:val="000000"/>
          <w:szCs w:val="22"/>
          <w:lang w:eastAsia="ru-RU"/>
        </w:rPr>
        <w:t>от "27" декабря 2019 г. № 9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5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главных  администраторов (администраторов) доходов бюджета </w:t>
            </w:r>
            <w:r>
              <w:rPr>
                <w:b/>
                <w:bCs/>
                <w:sz w:val="28"/>
              </w:rPr>
              <w:t xml:space="preserve">муниципального образования «Кошехабльское сельское поселение» - органов местного самоуправления на 2020 год и на плановый период 2021 и 2022 годов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693"/>
              <w:gridCol w:w="3998"/>
            </w:tblGrid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администратор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 подгруппы элемента программ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 подпрограммы) кода экономической классификации доходов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администрации доходов бюджета «Кошехабльское сельское поселение» - органа местного самоуправления</w:t>
                  </w:r>
                </w:p>
              </w:tc>
            </w:tr>
            <w:tr>
              <w:trPr/>
              <w:tc>
                <w:tcPr>
                  <w:tcW w:w="92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МО    «Кошехабльское сельское поселение»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035 10 0000 12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6 90050 10 0000 140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сельских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105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выясненные поступления, зачисляемые в бюджеты сельских поселений.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15001 10 0000 15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15002 10 0000 15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0077 10 0000 15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софинансирование капитальных вложений в объекты муниципальной собственности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5243 10 0000 15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строительство и реконструкцию (модернизацию) объектов питьевого водоснабжения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5567 10 0000 15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обеспечение устойчивого развития сельских территор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7567 10 0000 15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9999 10 0000 15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субсидии бюджетам сельских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30024 10 0000 15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35118 10 0000 15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45160 10 0000 15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40014 10 0000 15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49999 10 0000 15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межбюджетные трансферты, передаваемые бюджетам сельских поселений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3 05099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от государственных (муниципальных) организаций в бюджеты сельских поселений</w:t>
                  </w:r>
                </w:p>
              </w:tc>
            </w:tr>
            <w:tr>
              <w:trPr>
                <w:trHeight w:val="937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4 05099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от негосударственных организаций в бюджеты сельских поселений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7 0503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сельских поселений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8 0500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  <w:tr>
              <w:trPr/>
              <w:tc>
                <w:tcPr>
                  <w:tcW w:w="92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Иные доходы, администрирование которых, может осуществляться главными администраторами (администраторами) доходов бюджета муниципального образования «Кошехабльское сельское поселение» в пределах их компетенции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1 08050 10 0000 12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5 02050 10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, взимаемые органами местного самоуправления (организациями) сельских поселений за выполнение определенных функц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000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1 16 18050 10 0000 140 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4"/>
                    </w:rPr>
                  </w:pPr>
                  <w:r>
                    <w:rPr>
                      <w:color w:val="000000"/>
                      <w:spacing w:val="-4"/>
                    </w:rPr>
                    <w:t>Денежные взыскания (штрафы) за нарушение бюджетного законодательства (в части бюджетов сельских поселений)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6 21050 10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 xml:space="preserve">1 16 23050 10 0000 14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6 32000 10 0000 14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6 33050 10 0000 140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505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неналоговые доходы бюджетов сельских поселений</w:t>
                  </w:r>
                </w:p>
              </w:tc>
            </w:tr>
          </w:tbl>
          <w:p>
            <w:pPr>
              <w:pStyle w:val="2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2:00Z</dcterms:created>
  <dc:creator>1</dc:creator>
  <dc:description/>
  <cp:keywords/>
  <dc:language>en-US</dc:language>
  <cp:lastModifiedBy>1</cp:lastModifiedBy>
  <cp:lastPrinted>2017-09-20T11:37:00Z</cp:lastPrinted>
  <dcterms:modified xsi:type="dcterms:W3CDTF">2020-02-05T08:34:00Z</dcterms:modified>
  <cp:revision>37</cp:revision>
  <dc:subject/>
  <dc:title/>
</cp:coreProperties>
</file>