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7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7" декабря 2019 г. № 92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1 и 2022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2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9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119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 9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 031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9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 912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20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8 560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20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8 560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20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8 560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20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8 560,8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20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 560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20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 560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20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 560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20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 560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9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119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1</cp:lastModifiedBy>
  <cp:lastPrinted>2016-11-14T16:45:00Z</cp:lastPrinted>
  <dcterms:modified xsi:type="dcterms:W3CDTF">2020-02-05T08:35:00Z</dcterms:modified>
  <cp:revision>69</cp:revision>
  <dc:subject/>
  <dc:title>Приложение №1</dc:title>
</cp:coreProperties>
</file>