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7" декабря 2019 г. № 9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1 и 2022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 997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 119,8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9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119,8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 9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6 031,9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- 1 9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- 3 912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9-09-10T16:01:00Z</cp:lastPrinted>
  <dcterms:modified xsi:type="dcterms:W3CDTF">2020-02-05T08:36:00Z</dcterms:modified>
  <cp:revision>50</cp:revision>
  <dc:subject/>
  <dc:title>Приложение№___</dc:title>
</cp:coreProperties>
</file>