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"14" августа 2020 г. № 105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0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2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2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50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2 84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2 84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2 845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2 845,6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 17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 17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 17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 17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5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0-08-28T12:20:00Z</cp:lastPrinted>
  <dcterms:modified xsi:type="dcterms:W3CDTF">2020-08-28T08:20:00Z</dcterms:modified>
  <cp:revision>69</cp:revision>
  <dc:subject/>
  <dc:title/>
</cp:coreProperties>
</file>