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  <w:t xml:space="preserve">Приложение № 2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"/>
        <w:jc w:val="right"/>
        <w:rPr>
          <w:rFonts w:eastAsia="Calibri"/>
          <w:color w:val="000000"/>
          <w:szCs w:val="22"/>
          <w:lang w:eastAsia="ru-RU"/>
        </w:rPr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29" декабря 2020 г. № 119</w:t>
      </w:r>
    </w:p>
    <w:p>
      <w:pPr>
        <w:pStyle w:val="21"/>
        <w:jc w:val="left"/>
        <w:rPr>
          <w:rFonts w:eastAsia="Calibri"/>
          <w:color w:val="000000"/>
          <w:szCs w:val="22"/>
          <w:lang w:eastAsia="ru-RU"/>
        </w:rPr>
      </w:pPr>
      <w:r>
        <w:rPr>
          <w:rFonts w:eastAsia="Calibri"/>
          <w:color w:val="000000"/>
          <w:szCs w:val="22"/>
          <w:lang w:eastAsia="ru-RU"/>
        </w:rPr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27" декабря 2019 г. № 9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20 год и на плановый период 2021 и 2022 годо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  <w:gridCol w:w="2625"/>
              <w:gridCol w:w="4323"/>
            </w:tblGrid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 13 02995 10 0000 13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компенсации затрат бюджетов сельских поселен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2020 02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1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3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4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9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904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1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2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1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2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1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2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0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23 01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1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2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2 02 19999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Прочие дотации бюджетам сельских поселен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0077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5243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троительство и реконструкцию (модернизацию) объектов питьевого водоснабж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5299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25555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реализацию программ формирования современной городской среды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5567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обеспечение устойчивого развития сельских территор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7567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9999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субсидии бюджетам сельских поселен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0024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5118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5160 10 0000 15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0014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9999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3 05099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4 05099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7 05030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8 05000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</w:tbl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1</dc:creator>
  <dc:description/>
  <cp:keywords/>
  <dc:language>en-US</dc:language>
  <cp:lastModifiedBy>1</cp:lastModifiedBy>
  <cp:lastPrinted>2020-09-23T11:18:00Z</cp:lastPrinted>
  <dcterms:modified xsi:type="dcterms:W3CDTF">2021-01-20T08:36:00Z</dcterms:modified>
  <cp:revision>50</cp:revision>
  <dc:subject/>
  <dc:title/>
</cp:coreProperties>
</file>