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20 г. № 119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19 г. № 92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0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2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29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 50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4 29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4 29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4 29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4 298,3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 62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 62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 62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4 626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5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0-08-28T12:20:00Z</cp:lastPrinted>
  <dcterms:modified xsi:type="dcterms:W3CDTF">2021-01-20T08:43:00Z</dcterms:modified>
  <cp:revision>70</cp:revision>
  <dc:subject/>
  <dc:title/>
</cp:coreProperties>
</file>