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2 и 2023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7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2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 531,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0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5 255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4 255,9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 2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 255,9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76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21-01-11T12:09:00Z</dcterms:modified>
  <cp:revision>75</cp:revision>
  <dc:subject/>
  <dc:title>Приложение №1</dc:title>
</cp:coreProperties>
</file>