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1416" w:firstLine="2676"/>
        <w:jc w:val="right"/>
        <w:rPr/>
      </w:pPr>
      <w:r>
        <w:rPr/>
      </w:r>
    </w:p>
    <w:p>
      <w:pPr>
        <w:pStyle w:val="21"/>
        <w:ind w:left="1416" w:firstLine="2676"/>
        <w:jc w:val="right"/>
        <w:rPr/>
      </w:pPr>
      <w:r>
        <w:rPr/>
        <w:t xml:space="preserve">Приложение № 3    </w:t>
      </w:r>
    </w:p>
    <w:p>
      <w:pPr>
        <w:pStyle w:val="21"/>
        <w:ind w:left="1416" w:firstLine="2676"/>
        <w:jc w:val="right"/>
        <w:rPr/>
      </w:pPr>
      <w:r>
        <w:rPr/>
        <w:t xml:space="preserve">к Решению Совета народных депутатов </w:t>
      </w:r>
    </w:p>
    <w:p>
      <w:pPr>
        <w:pStyle w:val="21"/>
        <w:ind w:left="1416" w:firstLine="2676"/>
        <w:jc w:val="right"/>
        <w:rPr/>
      </w:pPr>
      <w:r>
        <w:rPr/>
        <w:t xml:space="preserve">МО «Кошехабльское сельское поселение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>
          <w:rFonts w:eastAsia="Calibri"/>
          <w:color w:val="000000"/>
          <w:szCs w:val="22"/>
          <w:lang w:eastAsia="ru-RU"/>
        </w:rPr>
        <w:t>от "29" декабря 2020 г. № 12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89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главных  администраторов (администраторов) доходов бюджета </w:t>
            </w:r>
            <w:r>
              <w:rPr>
                <w:b/>
                <w:bCs/>
                <w:sz w:val="28"/>
              </w:rPr>
              <w:t xml:space="preserve">муниципального образования «Кошехабльское сельское поселение» - органов местного самоуправления на 2021 год и на плановый период 2022 и 2023 годов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tbl>
            <w:tblPr>
              <w:tblW w:w="96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4"/>
              <w:gridCol w:w="2561"/>
              <w:gridCol w:w="5244"/>
            </w:tblGrid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администратора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руппы подгруппы элемента программ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 подпрограммы) кода экономической классификации доходов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администрации доходов бюджета «Кошехабльское сельское поселение» - органа местного самоуправления</w:t>
                  </w:r>
                </w:p>
              </w:tc>
            </w:tr>
            <w:tr>
              <w:trPr/>
              <w:tc>
                <w:tcPr>
                  <w:tcW w:w="967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МО    «Кошехабльское сельское поселение»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1 08050 10 0000 12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Cs w:val="22"/>
                    </w:rPr>
      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 13 02995 10 0000 13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Прочие доходы от компенсации затрат бюджетов сельских поселений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2053 10 0000 41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4 02053 10 0000 4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5 02050 10 0000 14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, взимаемые органами местного самоуправления (организациями) сельских поселений за выполнение определенных функций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2020 02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7010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7030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7040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7090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9040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31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32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61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62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81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82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100 10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123 01 0000 14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 01050 10 0000 18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выясненные поступления, зачисляемые в бюджеты сельских поселений.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 05050 10 0000 18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неналоговые доходы бюджетов сельских поселений</w:t>
                  </w:r>
                </w:p>
              </w:tc>
            </w:tr>
            <w:tr>
              <w:trPr/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7 15030 10 0000 15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ициативные платежи, зачисляемые в бюджеты сельских поселений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3 05099 10 0000 15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от государственных (муниципальных) организаций в бюджеты сельских поселений</w:t>
                  </w:r>
                </w:p>
              </w:tc>
            </w:tr>
            <w:tr>
              <w:trPr>
                <w:trHeight w:val="937" w:hRule="atLeast"/>
              </w:trPr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2 04 05099 10 0000 15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от негосударственных организаций в бюджеты сельских поселений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2 07 05030 10 0000 15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сельских поселений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 08 05000 10 0000 15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6:00Z</dcterms:created>
  <dc:creator>1</dc:creator>
  <dc:description/>
  <cp:keywords/>
  <dc:language>en-US</dc:language>
  <cp:lastModifiedBy>1</cp:lastModifiedBy>
  <cp:lastPrinted>2017-09-20T11:37:00Z</cp:lastPrinted>
  <dcterms:modified xsi:type="dcterms:W3CDTF">2021-02-09T05:51:00Z</dcterms:modified>
  <cp:revision>6</cp:revision>
  <dc:subject/>
  <dc:title/>
</cp:coreProperties>
</file>