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4                                                                                                            к Решению Совета народных депутатов                                                                                  МО «Кошехабльское сельское поселение»  </w:t>
      </w:r>
    </w:p>
    <w:p>
      <w:pPr>
        <w:pStyle w:val="Normal"/>
        <w:ind w:left="-426" w:right="-1" w:firstLine="426"/>
        <w:jc w:val="right"/>
        <w:rPr/>
      </w:pPr>
      <w:r>
        <w:rPr/>
        <w:t xml:space="preserve">от "29" декабря 2020 г. № 120 </w:t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бюджета МО «Кошехабльское сельское поселение», поступающих из бюджета МО «Кошехабльский район» – органов местного самоуправления  на 2021 год </w:t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.</w:t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2699"/>
        <w:gridCol w:w="6998"/>
      </w:tblGrid>
      <w:tr>
        <w:trPr>
          <w:trHeight w:val="837" w:hRule="atLeast"/>
        </w:trPr>
        <w:tc>
          <w:tcPr>
            <w:tcW w:w="321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699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Доходы, закрепляемые за администраторами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trHeight w:val="204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министратора</w:t>
              <w:br/>
              <w:t>доход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699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муниципального образования «Кошехабльское сельское поселение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99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5576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372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7576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69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проведение Всероссийской переписи населения 2020 год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16:00Z</dcterms:created>
  <dc:creator>1</dc:creator>
  <dc:description/>
  <dc:language>en-US</dc:language>
  <cp:lastModifiedBy>1</cp:lastModifiedBy>
  <cp:lastPrinted>2021-01-15T19:02:00Z</cp:lastPrinted>
  <dcterms:modified xsi:type="dcterms:W3CDTF">2021-01-18T12:16:00Z</dcterms:modified>
  <cp:revision>2</cp:revision>
  <dc:subject/>
  <dc:title/>
</cp:coreProperties>
</file>