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9" декабря 2020 г. № 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2 и 2023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189,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76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1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76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5 2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 531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 3 0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 5 255,3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1-01-11T12:09:00Z</dcterms:modified>
  <cp:revision>56</cp:revision>
  <dc:subject/>
  <dc:title>Приложение№___</dc:title>
</cp:coreProperties>
</file>