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6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31" января 2020 г. № 95 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7" декабря 2019 г. № 92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1 и 2022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2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99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19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 1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 435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 5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65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71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71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71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33 716,3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71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71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71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 00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716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6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782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6-11-14T16:45:00Z</cp:lastPrinted>
  <dcterms:modified xsi:type="dcterms:W3CDTF">2020-02-07T08:01:00Z</dcterms:modified>
  <cp:revision>70</cp:revision>
  <dc:subject/>
  <dc:title>Приложение №1</dc:title>
</cp:coreProperties>
</file>