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5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"31" января 2020 г. № 95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"27" декабря 2019 г. № 92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20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525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 029,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>504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90 275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90 275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90 275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90 275,0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 603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 603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 603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 603,4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5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20-02-06T15:33:00Z</cp:lastPrinted>
  <dcterms:modified xsi:type="dcterms:W3CDTF">2020-02-06T11:33:00Z</dcterms:modified>
  <cp:revision>66</cp:revision>
  <dc:subject/>
  <dc:title/>
</cp:coreProperties>
</file>