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"31" января 2020 г. № 95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7" декабря 2019 г. № 9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1 и 2022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 627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 782,4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6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782,4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4 1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6 435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 2 5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- 4 652,7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20-02-07T08:07:00Z</dcterms:modified>
  <cp:revision>51</cp:revision>
  <dc:subject/>
  <dc:title>Приложение№___</dc:title>
</cp:coreProperties>
</file>