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3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"04" августа 2021 г. № 138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9" декабря 2020 г. № 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2 и 2023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189,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276,3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1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276,3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 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 878,8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 4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</w:rPr>
              <w:t>- 4 602,5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9-09-10T16:01:00Z</cp:lastPrinted>
  <dcterms:modified xsi:type="dcterms:W3CDTF">2021-08-27T08:12:00Z</dcterms:modified>
  <cp:revision>58</cp:revision>
  <dc:subject/>
  <dc:title>Приложение№___</dc:title>
</cp:coreProperties>
</file>