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"09" февраля 2022 г. № 161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1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 xml:space="preserve">от "29" декабря 2021 г. № 154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22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12,4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212,4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 706,4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 494,0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9-09-10T15:53:00Z</cp:lastPrinted>
  <dcterms:modified xsi:type="dcterms:W3CDTF">2022-02-14T06:57:00Z</dcterms:modified>
  <cp:revision>70</cp:revision>
  <dc:subject/>
  <dc:title>Приложение №13 </dc:title>
</cp:coreProperties>
</file>